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68-о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Белоярского района в муниципальную собствен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азы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"/>
        <w:gridCol w:w="3778"/>
        <w:gridCol w:w="3240"/>
        <w:gridCol w:w="1800"/>
      </w:tblGrid>
      <w:tr>
        <w:trPr>
          <w:trHeight w:val="1349" w:hRule="atLeast"/>
        </w:trPr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сн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и 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или и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ая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>
          <w:trHeight w:val="300" w:hRule="atLeast"/>
        </w:trPr>
        <w:tc>
          <w:tcPr>
            <w:tcW w:w="95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 учреждений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(помещение в здании)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Каксина, д. 10, с. Казым, Белоярский район, Ханты-Мансийский автономный округ – Юг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8,68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Транспортное средство (1 единица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Транспортное средство (1 единица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Нумто, Белоярский район, Ханты-Мансий-ский </w:t>
            </w:r>
            <w:r>
              <w:rPr>
                <w:spacing w:val="-13"/>
                <w:sz w:val="28"/>
                <w:szCs w:val="28"/>
              </w:rPr>
              <w:t>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9,4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ы и оборудование </w:t>
              <w:br/>
              <w:t>(3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Каксина, д. 10, с. Казым, Белояр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9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6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6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 743,56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525" w:top="581" w:footer="0" w:bottom="73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 приложения 2 к решению Думы Белоярского района от 6 июня 2007 года № 29, согласованного решением Совета депутатов сельского поселения Казым от 1 июня 2007 года № 5.</w:t>
      </w:r>
    </w:p>
  </w:footnote>
  <w:footnote w:id="3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 приложения 2 к решению Думы Белоярского района от 6 июня 2007 года № 29, согласованного решением Совета депутатов сельского поселения Казым от 1 июня 2007 года № 5.</w:t>
      </w:r>
    </w:p>
  </w:footnote>
  <w:footnote w:id="4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 приложения 2 к решению Думы Белоярского района от 6 июня 2007 года № 29, согласованного решением Совета депутатов сельского поселения Казым от 1 июня 2007 года № 5.</w:t>
      </w:r>
    </w:p>
  </w:footnote>
  <w:footnote w:id="5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 – 4.17 приложения 2 к решению Думы Белоярского района от 6 июня 2007 года № 29, согласованного решением Совета депутатов сельского поселения Казым от 1 июня 2007 года № 5.</w:t>
      </w:r>
    </w:p>
  </w:footnote>
  <w:footnote w:id="6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5.1 – 5.12 приложения 2 к решению Думы Белоярского района от 6 июня 2007 года № 29, согласованного решением Совета депутатов сельского поселения Казым от 1 июня 2007 года № 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9:08:00Z</dcterms:created>
  <dc:creator>Трофимов Андрей Владимирович</dc:creator>
  <dc:description/>
  <cp:keywords/>
  <dc:language>en-US</dc:language>
  <cp:lastModifiedBy>MinyaylovaIV</cp:lastModifiedBy>
  <cp:lastPrinted>2007-06-20T12:29:00Z</cp:lastPrinted>
  <dcterms:modified xsi:type="dcterms:W3CDTF">2007-07-03T06:20:00Z</dcterms:modified>
  <cp:revision>31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01096</vt:r8>
  </property>
  <property fmtid="{D5CDD505-2E9C-101B-9397-08002B2CF9AE}" pid="3" name="_AuthorEmail">
    <vt:lpwstr>TrofimovAV@admbel.ru</vt:lpwstr>
  </property>
  <property fmtid="{D5CDD505-2E9C-101B-9397-08002B2CF9AE}" pid="4" name="_AuthorEmailDisplayName">
    <vt:lpwstr>Трофимов Андрей Владимирович</vt:lpwstr>
  </property>
  <property fmtid="{D5CDD505-2E9C-101B-9397-08002B2CF9AE}" pid="5" name="_EmailSubject">
    <vt:lpwstr>предложения по передачес изменениями</vt:lpwstr>
  </property>
  <property fmtid="{D5CDD505-2E9C-101B-9397-08002B2CF9AE}" pid="6" name="_ReviewingToolsShownOnce">
    <vt:lpwstr/>
  </property>
</Properties>
</file>